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The Required 8 Physical Features that Must Be Included in the Project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tlantic Coastal Pla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Great Plai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Continental Div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Great Bas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ath Valle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Gulf of Mexic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. Lawrence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Great Lak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07:00Z</dcterms:created>
  <dc:creator>Cobb County School District</dc:creator>
  <dc:description/>
  <cp:keywords/>
  <dc:language>en-US</dc:language>
  <cp:lastModifiedBy>Cobb County School District</cp:lastModifiedBy>
  <dcterms:modified xsi:type="dcterms:W3CDTF">2009-06-30T18:10:00Z</dcterms:modified>
  <cp:revision>1</cp:revision>
  <dc:subject/>
  <dc:title>The Required 8 Physical Features that Must Be Included in the Project:</dc:title>
</cp:coreProperties>
</file>